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3pt;height:57.3pt;mso-wrap-distance-left:9.05pt;mso-wrap-distance-right:9.05pt;mso-position-horizontal-relative:margin;mso-position-vertical-relative:margin" filled="t" fillcolor="#FFFFFF" o:ole="">
            <v:imagedata r:id="rId3" o:title=""/>
            <w10:wrap type="square"/>
          </v:shape>
          <o:OLEObject Type="Embed" ProgID="" ShapeID="ole_rId2" DrawAspect="Content" ObjectID="_1876407634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left="0" w:right="-56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 xml:space="preserve">SOŠS a SOUS Rybitví - Rekonstrukce výměníkové stanice a potrubních </w:t>
        <w:tab/>
        <w:tab/>
        <w:tab/>
        <w:tab/>
        <w:t>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</w:r>
      <w:r>
        <w:rPr>
          <w:rFonts w:cs="Arial" w:ascii="Arial" w:hAnsi="Arial"/>
          <w:sz w:val="22"/>
        </w:rPr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533 54 Rybitví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</w:t>
        <w:tab/>
        <w:tab/>
        <w:tab/>
        <w:t>:</w:t>
        <w:tab/>
        <w:t>SO 03 – Objektová předávací stanice (OPS)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</w:rPr>
        <w:tab/>
        <w:t>SO 03.04 – OPS 04 v objektu „Ubytovna D4“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  <w:t>D1.4e - Zdravotně technické instalace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  <w:t>3688.00/13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e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e_1.01</w:t>
        <w:tab/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Výkaz výměr</w:t>
        <w:tab/>
        <w:t>D1.4e_1.02</w:t>
        <w:tab/>
        <w:tab/>
        <w:t>3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6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verze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ůdorys,schéma zapojení  </w:t>
        <w:tab/>
        <w:t>D.1.4e_2.01</w:t>
        <w:tab/>
        <w:tab/>
        <w:t>4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t>Výkresová část celkem</w:t>
        <w:tab/>
        <w:t>4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rámci nové koncepce zásobování teplem bude upraveno zařízení pro vytápění a přípravu TeV v objektech areálu SOŠS a SOUS Rybitví. V každém připojeném objektu bude zřízena nová objektová předávací stanice (OPS). Jednotlivé připojené objekty budou zásobovány „pouze“ teplem („částečně regulovaná“ TV). Centrální příprava TeV ve stávající PS bude bez náhrady zrušena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ato PD řeší propojení zásobníku TeV v nové OPS, která je součástí profese D1.4a - Vytápění a stávajících rozvodů studené vody, teplé vody, cirkulace v objektu a odvod vody od pojišťovacího  ventilu. Projektová dokumentace neřeší úpravy stávajících zdravotechnických rozvodů v objektu.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vající sta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e stávajícím stavu je celý areál SOŠS a SOUS zásobován TeV z objektu centrální předávací stanice.  Z předávací stanice je proveden rozvod TeV a cirkulace do jednotlivých objektů školy. Rozvody jsou  provedeny v prefabrikovaných kanálech, bezkanálovým potrubím, pod zastřešením chodníků a pod stropem 1.NP objektů.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opis navrhovaného řešení ÚT pro přípravu Te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nové koncepce zásobování bude do objektu dodávána pouze TV „částečně“ regulovaná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přívodním a zpětném potrubí TV bude osazen regulační uzel pro připojení zásobníkového ohřívače TeV pro lokální přípravu TeV objektu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stor strojovny ÚT je umístěn v 1.NP objektu v samostatné místnosti a je přístupný z prostoru společné komunikační chodby. Prostor strojovny ÚT s umístěným zařízením OPS je přirozeně větrán otvíravým oknem. Prostor strojovny ÚT s umístěným zařízením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</w:rPr>
      </w:pPr>
      <w:r>
        <w:rPr/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 důvodu relativně malých a pouze nárazových odběrů TeV budou v prostoru OPS osazeny zásobníkové ohřívača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 zásobníkovém ohřevu TeV (2x ohřívač o obsahu 500 l na podlaze) bude probíhat intenzivní příprava TeV akumulačním způsobem pomocí uzavíracího regulačního uzlu (uzavírací kohout – 1 x uzavírání přívodu pro ohřev TeV)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ručný popis-zdravotní technika-příprava TeV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V rámci části zdravotní techniky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 potřeby teplé vody pro hygienické potřeby (TeV) budou v prostoru OPS umístěny zásobníkové ohřívače TeV. Jako zdroj TeV bude sloužit dvojice nepřímo topených zásobníků  TeV o objemu 2x 500l - dodávka ÚT. Ohřívače budou zapojeny paralelně vedle sebe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řed ohřívačem bude na SV osazen uzávěr, filtr, zpětná klapka, vodoměr, uzávěr, pojistný ventil (pojistné zařízením dle ČSN 06 0830) a expanzní nádoba pro pitné systémy. Pojišťovací ventil a expanzní nádoba budou instalovány, pro každý ohřívák samostatně. Na teplé vodě bude osazen uzávěr. Cirkulace bude zajištěna cirkulačním čerpadlem a dále budou na cirkulaci osazeny uzávěry, filtr a zpětná klapka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pojení na studenou vodu bude provedeno na objektový rozvod SV na chodbě pod stropem. Stávající rozvody studené vody v místě připojení jsou z pozinkovaného potrubí DN65. Připojení bude provedeno plastovým potrubím DN40. Napojení bude provedeno při minimálních stavebních úpravách, tak aby byly co nejméně byly ovlivněny stávající výtoky. Potrubí bude přivedeno k zásobníku TeV. Nové výstupu z přípravy teplé vody TeV a CIR budou napojeny na stávající  rozvody  TeV a CIR v OPS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Bude provedena demontáž stávajícího potrubí TeV a CIR od vstupu potrubí do objektu k místu nového napojení stávajících rozvodů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ál vodovodního  potrubí bude plastové potrubí PPr PN16, izolace proti orosení bude návleková tl.13mm (studená voda). Tepelná izolace potrubí TeV a cirkulace bude provedena minerální vlnou s hliníkovou fólií tloušťka dle vyhlášky č.193/2007. Na výstupu TeV ze zásobníku bude cca 20cm provedeno z nerezového potrubí pro možnost přiložení čidel MaR a budou zde provedeny jímky dle požadavku MaR. 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kap od pojišťovacího ventilu (bude provedeno prodloužení jejich odfuků) a případné vypouštění systému bude gravitačně svedeno do plastové nádrže, ve které bude osazeno ponorné čerpadlo s plovákovým spínačem a zpětnou klapkou. Výtlak z čerpadla bude zaústěn pod stropem do nejbližší stávající zavěšené kanalizace. Napojení bude provedeno do stávajícího čistícího kusu dešťové kanalizace na chodbě před OPS. Výtlačné potrubí bude plastové (Ppr,PE) - DN32.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zhledem k tomu, že není znám stav stávajících rozvodů TeV a CIR  (množství usazeného vodního kamene v potrubí) bude použito cirkulační čerpadlo tříotáčkové pro možnost zvýšení jeho výtlačné výšky v případě zarostlého potrubí. Předpokládaný průtok cirkulace  Q=1,1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, předpokládaná tlaková ztráta stávajících rozvodů max. 15 kPa.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/>
      </w:pPr>
      <w:r>
        <w:rPr>
          <w:rFonts w:cs="Arial" w:ascii="Arial" w:hAnsi="Arial"/>
        </w:rPr>
        <w:t>Vodoměr bude osazen na přívodním potrubí SV do zásobníku TeV. Předpokládaný průtok TeV 1.500 l/hod. Bude použit vodoměr Qn=2.5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 (DN20)</w:t>
      </w:r>
      <w:r>
        <w:rPr>
          <w:rFonts w:cs="Arial" w:ascii="Arial" w:hAnsi="Arial"/>
          <w:b/>
          <w:bCs/>
        </w:rPr>
        <w:t>.</w:t>
      </w:r>
    </w:p>
    <w:p>
      <w:pPr>
        <w:pStyle w:val="Heading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rPr>
          <w:rFonts w:ascii="Arial" w:hAnsi="Arial" w:cs="Arial"/>
          <w:b/>
          <w:b/>
        </w:rPr>
      </w:pPr>
      <w:r>
        <w:rPr/>
        <w:t>Závě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tože se jedná o montáž nových zařízení ve stávajících prostorech a napojeni na stávající rozvody, bude při provádění přihlédnuto ke skutečnému stavu napojovaných potrubí a zařízení. V případě potřeby budou místa napojení na stávající rozvody upraveny podle momentální dispozice stávajících potrubních tras.</w:t>
      </w:r>
    </w:p>
    <w:p>
      <w:pPr>
        <w:pStyle w:val="Poznmka"/>
        <w:spacing w:before="0" w:after="0"/>
        <w:rPr>
          <w:b w:val="false"/>
          <w:b w:val="false"/>
        </w:rPr>
      </w:pPr>
      <w:r>
        <w:rPr>
          <w:rFonts w:cs="Arial" w:ascii="Arial" w:hAnsi="Arial"/>
        </w:rPr>
        <w:t>Při návrhu bylo postupováno podle zásad stanovených v ČSN 736660 Vnitřní vodovod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otrubí bude před uvedením do provozu propláchnuto a bude provedena tlaková zkouška zkušebním tlakem min. 1.5 MPa po dobu 60 minut, max. pokles tlaku 0.02 MPa. Veškeré zařízení musí být v rámci dodávky v kompletním stavu, který zajišťuje jeho funkčnost. Součástí dodávky budou rovněž příslušné atesty použitých materiálů, revizní zprávy, provozní řády a výkresy skutečného provedení. Všechny použité materiály a výrobky budou 1.jakostní třídy a musí odpovídat technickým požadavkům dle zákona. </w:t>
      </w:r>
    </w:p>
    <w:p>
      <w:pPr>
        <w:pStyle w:val="Normlndobloku"/>
        <w:ind w:left="0" w:right="0" w:hanging="0"/>
        <w:rPr/>
      </w:pPr>
      <w:r>
        <w:rPr/>
        <w:t>V průběhu realizace stavby je nutné pro zajištění maximální bezpečnosti a ochrany zdraví dodržovat jednotlivými pracovníky veškeré pracovní postupy a bezpečnostní opatření vyplývající z vyhl. č.591/2006 Sb., o bližších minimálních požadavcích na bezpečnost a ochranu zdraví při práci na staveništích, vyhl. č.309/2006 Sb., zákon o zajištění dalších podmínek bezpečnosti a ochrany zdraví při práci, vyhl. č.361/2007 Sb., kterou se stanoví podmínky ochrany zdraví zaměstnanců při práci.</w:t>
      </w:r>
    </w:p>
    <w:p>
      <w:pPr>
        <w:pStyle w:val="Normlndobloku"/>
        <w:ind w:left="0" w:right="0" w:hanging="0"/>
        <w:rPr>
          <w:rFonts w:ascii="Arial" w:hAnsi="Arial" w:cs="Arial"/>
        </w:rPr>
      </w:pPr>
      <w:r>
        <w:rPr/>
        <w:t>Je nutno dodržovat vyhl. č.48/1982 Sb. ČÚBP, kterou se stanoví základní požadavky k zajištění bezpečnosti práce a technických zařízení. Dále budou dodržovány požadavky vyhl. č.148/2006 Sb., o ochraně zdraví před nepříznivými účinky hluku a vibrací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  <w:lang w:eastAsia="cs-CZ"/>
        </w:rPr>
      </w:pPr>
      <w:r>
        <w:rPr/>
        <w:tab/>
        <w:tab/>
        <w:tab/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suppressAutoHyphens w:val="false"/>
        <w:spacing w:lineRule="auto" w:line="24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3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708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vba</w:t>
      <w:tab/>
      <w:t>:</w:t>
      <w:tab/>
      <w:tab/>
      <w:t>SOŠS a SOUS Rybitví – Rekonstrukce VS a potrubních rozvodů</w:t>
      <w:tab/>
      <w:t>Z.č.3688.00/13</w:t>
    </w:r>
  </w:p>
  <w:p>
    <w:pPr>
      <w:pStyle w:val="Header"/>
      <w:tabs>
        <w:tab w:val="left" w:pos="567" w:leader="none"/>
        <w:tab w:val="left" w:pos="851" w:leader="none"/>
        <w:tab w:val="left" w:pos="1701" w:leader="none"/>
        <w:tab w:val="left" w:pos="2268" w:leader="none"/>
        <w:tab w:val="center" w:pos="4536" w:leader="none"/>
        <w:tab w:val="right" w:pos="9072" w:leader="none"/>
      </w:tabs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Objekt</w:t>
      <w:tab/>
      <w:t>:</w:t>
      <w:tab/>
      <w:t>SO 03.04 OPS 04 v objektu „Ubytovna D4“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right="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right="0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1" w:leader="none"/>
        <w:tab w:val="left" w:pos="1134" w:leader="none"/>
        <w:tab w:val="left" w:pos="1701" w:leader="none"/>
        <w:tab w:val="left" w:pos="5670" w:leader="none"/>
      </w:tabs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  <w:sz w:val="24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/>
    </w:rPr>
  </w:style>
  <w:style w:type="character" w:styleId="WW8Num87z0">
    <w:name w:val="WW8Num87z0"/>
    <w:qFormat/>
    <w:rPr>
      <w:b/>
      <w:sz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sz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  <w:sz w:val="24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b/>
      <w:sz w:val="24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b/>
      <w:sz w:val="24"/>
    </w:rPr>
  </w:style>
  <w:style w:type="character" w:styleId="WW8Num145z0">
    <w:name w:val="WW8Num145z0"/>
    <w:qFormat/>
    <w:rPr>
      <w:b/>
      <w:sz w:val="24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b/>
      <w:sz w:val="24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b/>
      <w:sz w:val="24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/>
      <w:sz w:val="24"/>
    </w:rPr>
  </w:style>
  <w:style w:type="character" w:styleId="WW8Num167z0">
    <w:name w:val="WW8Num167z0"/>
    <w:qFormat/>
    <w:rPr>
      <w:b/>
      <w:sz w:val="24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b/>
      <w:sz w:val="24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b/>
      <w:sz w:val="24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/>
      <w:sz w:val="24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b/>
      <w:sz w:val="24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b/>
      <w:sz w:val="24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Arial" w:hAnsi="Arial" w:eastAsia="Times New Roman" w:cs="Aria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>
      <w:b/>
      <w:sz w:val="24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3z0">
    <w:name w:val="WW8Num213z0"/>
    <w:qFormat/>
    <w:rPr>
      <w:b/>
      <w:sz w:val="24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basedOn w:val="WW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right="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right="0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right="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right="0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0"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widowControl w:val="false"/>
      <w:tabs>
        <w:tab w:val="clear" w:pos="720"/>
        <w:tab w:val="left" w:pos="113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969" w:leader="none"/>
      </w:tabs>
      <w:ind w:left="2835" w:right="-281" w:hanging="0"/>
    </w:pPr>
    <w:rPr>
      <w:rFonts w:ascii="Arial" w:hAnsi="Arial" w:cs="Arial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oznmka">
    <w:name w:val="Poznámka"/>
    <w:basedOn w:val="Normal"/>
    <w:qFormat/>
    <w:pPr>
      <w:spacing w:before="60" w:after="0"/>
      <w:jc w:val="both"/>
    </w:pPr>
    <w:rPr/>
  </w:style>
  <w:style w:type="paragraph" w:styleId="Normlndobloku">
    <w:name w:val="Normální do bloku"/>
    <w:basedOn w:val="Normal"/>
    <w:qFormat/>
    <w:pPr>
      <w:ind w:left="0" w:right="0" w:firstLine="454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01:00Z</dcterms:created>
  <dc:creator>Kristýna Seifertová</dc:creator>
  <dc:description/>
  <dc:language>en-US</dc:language>
  <cp:lastModifiedBy>Jan Nepraš</cp:lastModifiedBy>
  <cp:lastPrinted>2013-04-29T08:56:00Z</cp:lastPrinted>
  <dcterms:modified xsi:type="dcterms:W3CDTF">2013-05-29T08:56:00Z</dcterms:modified>
  <cp:revision>2</cp:revision>
  <dc:subject/>
  <dc:title>- 2 -</dc:title>
</cp:coreProperties>
</file>